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for each situation, write two complete sentences: one stating something the given subject logically does in that situation, and one that the subject logically does not do.  </w:t>
      </w:r>
      <w:r>
        <w:rPr>
          <w:rFonts w:cs="Arial" w:ascii="Arial" w:hAnsi="Arial"/>
          <w:b/>
          <w:bCs/>
          <w:sz w:val="22"/>
          <w:szCs w:val="22"/>
        </w:rPr>
        <w:t>Be sure to use the correct verb forms, and do not repeat verbs</w:t>
      </w:r>
      <w:r>
        <w:rPr>
          <w:rFonts w:cs="Arial" w:ascii="Arial" w:hAnsi="Arial"/>
          <w:sz w:val="22"/>
          <w:szCs w:val="22"/>
        </w:rPr>
        <w:t xml:space="preserve">.  (While you are in the process of doing this, try to learn these verbs that you're using!)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 En classe, j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écrivez:</w:t>
      </w:r>
      <w:r>
        <w:rPr>
          <w:rFonts w:cs="Arial" w:ascii="Arial" w:hAnsi="Arial"/>
          <w:i/>
          <w:iCs/>
          <w:sz w:val="22"/>
          <w:szCs w:val="22"/>
        </w:rPr>
        <w:t xml:space="preserve"> En classe, j'écoute.  En classe je ne mange pa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Avec mes amis, j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En été, vou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Pendant un examen, nou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Quand il neige, tu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Quand le prof parle, vous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Aujourd'hui en classe, nou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Si j'arrive en retard, j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Le samedi soir, mes amis et moi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Quand il pleut, on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Si j'ai beaucoup de devoirs, j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Si j'oublie mes devoirs, le prof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Quand la classe commence, Mme. Lamber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56:41Z</dcterms:created>
  <dc:creator/>
  <dc:description/>
  <dc:language>en-US</dc:language>
  <cp:lastModifiedBy/>
  <cp:revision>0</cp:revision>
  <dc:subject/>
  <dc:title/>
</cp:coreProperties>
</file>